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droid-fonts 201207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RegularAscender - Droid SerifVersion 1.00DroidSerif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ItalicAscender - Droid Serif ItalicVersion 1.00DroidSerif-Italic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BoldAscender - Droid Serif BoldVersion 1.00DroidSerif-Bold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Bold ItalicAscender - Droid Serif Bold ItalicVersion 1.00DroidSerif-BoldItalic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RegularAscender - Droid SansVersion 1.00DroidSans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BoldAscender - Droid Sans BoldVersion 1.00DroidSans-Bold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 MonoRegularAscender - Droid Sans MonoVersion 1.00DroidSansMono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12 Google Corporation.Droid Naskh Shift AltRegularMTI - Droid Naskh Shift Alt Build 100Version 1.10DroidNaskhShiftAltDroid is a trademark of Google and may be registered in certain jurisdictions.Monotype Imaging Inc.Pascal ZoghbiDroid Sans is a humanist sans serif typeface designed for user interfaces and electronic communication.http://www.monotypeimaging.comhttp://www.monotypeimaging.com/ProductsServices/TypeDesignerShowcaseNOTIFICATION OF LICENSE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Corporatio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erif&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ans-mono&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ans&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kufi&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59</vt:lpwstr>
  </property>
</Properties>
</file>